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440"/>
        <w:gridCol w:w="1440"/>
        <w:gridCol w:w="1260"/>
        <w:gridCol w:w="2194"/>
      </w:tblGrid>
      <w:tr>
        <w:trPr>
          <w:trHeight w:val="3050" w:hRule="atLeast"/>
        </w:trPr>
        <w:tc>
          <w:tcPr>
            <w:tcW w:w="1479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0512" w:firstLine="2520"/>
              <w:jc w:val="right"/>
              <w:rPr/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ind w:left="105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ind w:left="105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 06.08.09г. № 6/45</w:t>
            </w:r>
          </w:p>
          <w:p>
            <w:pPr>
              <w:pStyle w:val="Normal"/>
              <w:ind w:left="105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ind w:left="105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ind w:left="105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</w:t>
            </w:r>
          </w:p>
          <w:p>
            <w:pPr>
              <w:pStyle w:val="Normal"/>
              <w:ind w:left="105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О бюджете муниципального </w:t>
            </w:r>
          </w:p>
          <w:p>
            <w:pPr>
              <w:pStyle w:val="Normal"/>
              <w:ind w:left="105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представителей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5.2009г. №3/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г.Владикавказ на 2009 год</w:t>
            </w:r>
          </w:p>
        </w:tc>
      </w:tr>
      <w:tr>
        <w:trPr>
          <w:trHeight w:val="26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ыс.рублей) </w:t>
            </w:r>
          </w:p>
        </w:tc>
      </w:tr>
      <w:tr>
        <w:trPr>
          <w:trHeight w:val="9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на 2009 год 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73 494,4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 965,5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 393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503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50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 58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66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избирательной комисс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юоров в представительные орган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7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3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3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15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1 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беспечение автомобильными дорогами новых микро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50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 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мероприятий по переселению граждан из аварийного жилищного фонда за счет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80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69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69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79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Обеспечение земельных участков комунальной инфраструктурой в целях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 21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4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Иристонского муниципального округ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84,0</w:t>
            </w:r>
          </w:p>
        </w:tc>
      </w:tr>
      <w:tr>
        <w:trPr>
          <w:trHeight w:val="3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38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18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(изменения и дополнения) списков кандидатов в присяжные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6,0</w:t>
            </w:r>
          </w:p>
        </w:tc>
      </w:tr>
      <w:tr>
        <w:trPr>
          <w:trHeight w:val="34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0</w:t>
            </w:r>
          </w:p>
        </w:tc>
      </w:tr>
      <w:tr>
        <w:trPr>
          <w:trHeight w:val="52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0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Северо-Западного муниципального округ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13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62,7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42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(изменения и дополнения) списков кандидатов в присяжные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Затеречного муниципального округ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25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25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(изменения и дополнения) списков кандидатов в присяжные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0</w:t>
            </w:r>
          </w:p>
        </w:tc>
      </w:tr>
      <w:tr>
        <w:trPr>
          <w:trHeight w:val="4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Промышленного муниципального округ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44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44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(изменения и дополнения) списков кандидатов в присяжные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0,0</w:t>
            </w:r>
          </w:p>
        </w:tc>
      </w:tr>
      <w:tr>
        <w:trPr>
          <w:trHeight w:val="4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правление по делам культуры и гуманитарным связям администрации местного самоуправления г. Владикавка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80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15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орцы и дома культуры. другие учреждения культуры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0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я местным бюджетам на организацию и поддержку учреждений культуры (из средств республиканского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62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49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54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4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населенных пунктов Редант1,Редант2,Балта,Чми,Ларс,Эзми Затеречного муниципального округ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Управление по строительству Администрации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19 889,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7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 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9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 9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Управление дорожного строительства, благоустройства и озеленения г.Владикавказ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 19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4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5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5 47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0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 4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 92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Управление дорожно-строительных материалов г.Владикавказ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70,0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0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жилищно-коммунального хозяйства Администрации местного самоуправления города 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7 160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 872,1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1 091,7</w:t>
            </w:r>
          </w:p>
        </w:tc>
      </w:tr>
      <w:tr>
        <w:trPr>
          <w:trHeight w:val="4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9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91,7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 511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11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11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80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 2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целевая программа «Жилище» на 2002-2010годы (второй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селение граждан из жилищного фонда, признанного непригодным для проживания и (или) жилищного фонда с высоким уровнем износа(более 70 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4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 23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 23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45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 45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99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 466,0</w:t>
            </w:r>
          </w:p>
        </w:tc>
      </w:tr>
      <w:tr>
        <w:trPr>
          <w:trHeight w:val="51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управление администрации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01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91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1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09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2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ьём молодых сем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жильё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по управлению имуществом г. 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7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53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93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6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0,0</w:t>
            </w:r>
          </w:p>
        </w:tc>
      </w:tr>
      <w:tr>
        <w:trPr>
          <w:trHeight w:val="51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Редакция городской газеты "ВЛАДИКАВКАЗ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Дирекция инвестиционных проект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Геоауди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2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1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4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3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4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3 102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8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2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4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57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95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5 ордена "Знак почёта" им.А.В.Луначар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9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0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04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4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9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9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1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7 им.А.С.Пушкина с углублённым изучением английск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02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8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0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3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8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88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2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1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3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6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1 с углублённым изучением английск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798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0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2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8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3 им.К.Хетагу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5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3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 35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9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7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4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8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3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69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3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36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6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8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2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95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5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3</w:t>
            </w:r>
          </w:p>
        </w:tc>
      </w:tr>
      <w:tr>
        <w:trPr>
          <w:trHeight w:val="9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8 с углублё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64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9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5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82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8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93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55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20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29,3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3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1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2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0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74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2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733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3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9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7 им.Ю.С.Кучи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0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6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4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2</w:t>
            </w:r>
          </w:p>
        </w:tc>
      </w:tr>
      <w:tr>
        <w:trPr>
          <w:trHeight w:val="6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9 с углублённым изучением английск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28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9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99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3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9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35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7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7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8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9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1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82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3 имени Заурбека Кало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 63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1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54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4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6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6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24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5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5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79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9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6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20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8 (многопрофи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36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1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88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4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5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43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5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 075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60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2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1 с углублённым изучением немецк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5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71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1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 0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30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8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,6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 335,4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18,4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41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,0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многопрофильная школа №44 им.В.Кудзо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53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27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46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6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45 им.Ж.Дюмез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 75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40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9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9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0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1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17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3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57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2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9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1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7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49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7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- лицей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2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50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основная общеобразовательная школа с.Ч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7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с.Бал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1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"Вечерняя (сменная) общеобразовательная школ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3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99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97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1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Станция юных техников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1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Станция юных техников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8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развития творчества детей и юношества "Интеллек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эстетического воспитания детей "Творче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03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9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4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"Промет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ом дет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2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2 "Юность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4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6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4,9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5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9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ополнительного образования, специализированная детско-юношеская спортивная школа Олимпийского резерва по лёгкой атле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3</w:t>
            </w:r>
          </w:p>
        </w:tc>
      </w:tr>
      <w:tr>
        <w:trPr>
          <w:trHeight w:val="9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ополнительного образования, специализированная детско-юношеская спортивная школа Олимпийского резерва по художественной гимнас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6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Организационно-методический центр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4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6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4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7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51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7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6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4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6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7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7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1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7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1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0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9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4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4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0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7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9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8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4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0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1 общеразвивающего вида "Гноми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5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1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6 комбинированного вида "Дюймовоч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8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7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49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7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51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52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2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55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59 комбинированного вида  "Светляч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2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0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4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1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93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3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2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4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2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5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5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7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4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8 общеразвивающе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4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1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4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25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4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5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7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8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8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0 общеразвивающе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0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2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1 Присмотра и оздоровления с приоритетным осуществлением санитарно-гигиенических, профилактических и оздоровительных мероприятий и процеду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2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1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4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2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3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5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5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6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5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7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4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8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1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3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1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9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2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6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3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85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5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61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6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7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31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,1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8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9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0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3 общеразвивающего  вида "Золотая рыб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05 общеразвивающего 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06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8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7 комбинированного вида "Суад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6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73 общеразвивающего 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54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Клиническая больница скор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35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69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Родильный дом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Родильный дом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94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2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1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Городская поликлиник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8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4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62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Универсальная поликлиника №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55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Врачебная амбулатория п.Завод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13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9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Станция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921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скорой и неотлож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81,7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,5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ом ребё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95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 ребё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8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молочная кух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7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11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1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1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еспечение питанием детей в возрасте до 2-х лет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,3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- Отдел ЗАГС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 50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9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«Телевизионный информационный центр Владикавказ-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радиокомпании и теле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Владикавказский городской ле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,0</w:t>
            </w:r>
          </w:p>
        </w:tc>
      </w:tr>
      <w:tr>
        <w:trPr>
          <w:trHeight w:val="6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брание представителей г. 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64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1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4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нитарное предприятие "Служба единого заказчика по жилищно-коммунальным услуга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8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85,6</w:t>
            </w:r>
          </w:p>
        </w:tc>
      </w:tr>
      <w:tr>
        <w:trPr>
          <w:trHeight w:val="20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,6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34:00Z</dcterms:created>
  <dc:creator>User</dc:creator>
  <dc:description/>
  <cp:keywords/>
  <dc:language>en-US</dc:language>
  <cp:lastModifiedBy>1</cp:lastModifiedBy>
  <cp:lastPrinted>2009-09-25T09:20:00Z</cp:lastPrinted>
  <dcterms:modified xsi:type="dcterms:W3CDTF">2009-09-25T05:20:00Z</dcterms:modified>
  <cp:revision>21</cp:revision>
  <dc:subject/>
  <dc:title>Приложение№4</dc:title>
</cp:coreProperties>
</file>